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12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WELCOME TO HEF’S PARTY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MULTIBALL &amp; SUPER RAMP JACKPOTS - Lock 2 Balls In Grotto For</w:t>
                              <w:br/>
                              <w:t>Multiball. Shoot Either Ramp To Release Captive Balls And</w:t>
                              <w:br/>
                              <w:t>Shoot Ramps During Multiball For JACKPO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PINBALL EXTRA BALL - Every Ramp Shot During Multiball Lights A Letter In</w:t>
                              <w:br/>
                              <w:t>P-I-N-B-A-L-L. Spelling PINBALL Lights EXTRA BALL Spinn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PLAYBAY - Spell P-L-A-Y-B-O-Y By Hitting And Score Value On The POOL</w:t>
                              <w:br/>
                              <w:t>PATIO. Top Lanes Spot Letters In PLAYBO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TO SHOOT SPECIAL - Take The 35th Anniversary Playmate’s Photo To</w:t>
                              <w:br/>
                              <w:t>Advance The Center Playmate Build-Up For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NSION MILLION COUNTDOWN - Any Ramp Shot Spots A Letter For The</w:t>
                              <w:br/>
                              <w:t>MANSION MILLION COUNTDOWN, The Faster The Shot, The More It Is Worth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NSION ZOO - Complete The Animals In The Mansion Zoo For 2X, 3X, 4X</w:t>
                              <w:br/>
                              <w:t>All Scores Timed Featur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H-M-H - Top Lanes Score Bonus 2X, 3X, 4X, 5X, And Light Spinner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BUNNY HOP - Shoot The Left And Right Ramp</w:t>
                              <w:br/>
                              <w:t>To Relight The BUNNY HOP Kick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12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WELCOME TO HEF’S PARTY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MULTIBALL &amp; SUPER RAMP JACKPOTS - Lock 2 Balls In Grotto For</w:t>
                        <w:br/>
                        <w:t>Multiball. Shoot Either Ramp To Release Captive Balls And</w:t>
                        <w:br/>
                        <w:t>Shoot Ramps During Multiball For JACKPO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PINBALL EXTRA BALL - Every Ramp Shot During Multiball Lights A Letter In</w:t>
                        <w:br/>
                        <w:t>P-I-N-B-A-L-L. Spelling PINBALL Lights EXTRA BALL Spinner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PLAYBAY - Spell P-L-A-Y-B-O-Y By Hitting And Score Value On The POOL</w:t>
                        <w:br/>
                        <w:t>PATIO. Top Lanes Spot Letters In PLAYBOY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PHOTO SHOOT SPECIAL - Take The 35th Anniversary Playmate’s Photo To</w:t>
                        <w:br/>
                        <w:t>Advance The Center Playmate Build-Up For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MANSION MILLION COUNTDOWN - Any Ramp Shot Spots A Letter For The</w:t>
                        <w:br/>
                        <w:t>MANSION MILLION COUNTDOWN, The Faster The Shot, The More It Is Worth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MANSION ZOO - Complete The Animals In The Mansion Zoo For 2X, 3X, 4X</w:t>
                        <w:br/>
                        <w:t>All Scores Timed Featur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H-M-H - Top Lanes Score Bonus 2X, 3X, 4X, 5X, And Light Spinner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BUNNY HOP - Shoot The Left And Right Ramp</w:t>
                        <w:br/>
                        <w:t>To Relight The BUNNY HOP Kick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Ari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37:00Z</dcterms:created>
  <dc:creator>Inkochnito</dc:creator>
  <dc:description/>
  <dc:language>en-US</dc:language>
  <cp:lastModifiedBy>Inkochnito</cp:lastModifiedBy>
  <cp:lastPrinted>2008-12-07T15:40:00Z</cp:lastPrinted>
  <dcterms:modified xsi:type="dcterms:W3CDTF">2008-12-07T14:40:00Z</dcterms:modified>
  <cp:revision>3</cp:revision>
  <dc:subject>Score and instruction cards</dc:subject>
  <dc:title>Data East Playboy 35th anniversary</dc:title>
</cp:coreProperties>
</file>